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NTRATO DE MANDATO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población de ......................a ........ de ......................... de ................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unidos</w:t>
      </w:r>
    </w:p>
    <w:p>
      <w:pPr>
        <w:pStyle w:val="NormalWeb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e una parte don ............................................................, mayor de edad, casado, en régimen económico de ....................., de profesión ......................................,vecino de la ciudad .........................................., con domicilio en la calle ............................................... y con D.N.I. n.º ........................, en lo sucesivo </w:t>
      </w:r>
      <w:r>
        <w:rPr>
          <w:rFonts w:cs="Arial" w:ascii="Arial" w:hAnsi="Arial"/>
          <w:b/>
          <w:i/>
          <w:sz w:val="20"/>
          <w:szCs w:val="20"/>
        </w:rPr>
        <w:t>mandan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Y de otra parte don....................................................... mayor de edad, casado, en régimen económico de ....................., de profesión ......................., vecino de la ciudad .........................................., con domicilio en la calle ............................................... y con D.N.I. n.º ........................, en adelante </w:t>
      </w:r>
      <w:r>
        <w:rPr>
          <w:rFonts w:cs="Arial" w:ascii="Arial" w:hAnsi="Arial"/>
          <w:b/>
          <w:i/>
          <w:sz w:val="20"/>
          <w:szCs w:val="20"/>
        </w:rPr>
        <w:t>mandatari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CEN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bos en su propio nombre y representación y a continuación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IFIESTAN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º  Que Don ……………………......………… es propietario de la finca sita en …………………………………… , inscrita en el Registro de la Propiedad de ...................., al tomo ............... libro..................folio...................... página......................... con el nº de inscripción ..........................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º Que Don.................................pretende otorgar mandato a D.................. para que administre dicha finca en su ausencia, en virtud de lo cual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TAN, CONVIENEN Y OTORGAN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º Don ……………………………..…confiere mandato a Don ……..…… ……………………, a fin de que administre y gestione la finca mencionada con la diligencia debida, respetando siempre las instrucciones del mandante y los usos y costumbres del lugar.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º Don…...………………………… queda facultado para administrar dicha finca, con todas las facultades propias y exclusivas de un administrador, y realizar toda clase de actos de gestión y administración, bien por sí o por las personas que designe como auxiliares, conforme a las instrucciones del mandante.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º El presente mandato no podrá ser sustituido a persona alguna, pues se otorga exclusivamente por la relación de confianza existente entre las partes.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º El mandatario acreditará sus gastos con las correspondientes facturas o recibos y rendirá cuentas al final a su mandante.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º Don ..............................acepta en todos sus términos el mandato que le confiere Don..............................., que conoce íntegramente.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así conste y surta los efectos oportunos, firman los comparecientes el presente documento en duplicado ejemplar, en el lugar y fecha del encabezamiento.</w:t>
      </w:r>
    </w:p>
    <w:p>
      <w:pPr>
        <w:pStyle w:val="NormalWeb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280" w:after="280"/>
        <w:ind w:left="1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MANDANTE                                                        EL MANDATARIO</w:t>
      </w:r>
    </w:p>
    <w:sectPr>
      <w:type w:val="nextPage"/>
      <w:pgSz w:w="11906" w:h="16838"/>
      <w:pgMar w:left="1985" w:right="1134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21:00Z</dcterms:created>
  <dc:creator>FERNANDO LIZON</dc:creator>
  <dc:description/>
  <cp:keywords/>
  <dc:language>en-US</dc:language>
  <cp:lastModifiedBy>Monica</cp:lastModifiedBy>
  <dcterms:modified xsi:type="dcterms:W3CDTF">2010-01-24T18:22:00Z</dcterms:modified>
  <cp:revision>5</cp:revision>
  <dc:subject/>
  <dc:title>CONTRATO DE MANDATO</dc:title>
</cp:coreProperties>
</file>